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sz w:val="26"/>
        </w:rPr>
      </w:pPr>
      <w:r>
        <w:rPr>
          <w:sz w:val="26"/>
        </w:rPr>
      </w:r>
    </w:p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smallCaps/>
          <w:szCs w:val="24"/>
        </w:rPr>
      </w:pPr>
      <w:r>
        <w:rPr>
          <w:smallCaps/>
          <w:szCs w:val="24"/>
        </w:rPr>
        <w:t>Ministério do Meio Ambiente</w:t>
      </w:r>
    </w:p>
    <w:p>
      <w:pPr>
        <w:pStyle w:val="WWTtulo"/>
        <w:spacing w:lineRule="auto" w:line="480"/>
        <w:ind w:right="28" w:hanging="0"/>
        <w:rPr>
          <w:smallCaps/>
          <w:szCs w:val="24"/>
        </w:rPr>
      </w:pPr>
      <w:r>
        <w:rPr>
          <w:smallCaps/>
          <w:szCs w:val="24"/>
        </w:rPr>
        <w:t>Conselho Nacional de Recursos Hídricos</w:t>
      </w:r>
    </w:p>
    <w:p>
      <w:pPr>
        <w:pStyle w:val="Subtitl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4"/>
          <w:szCs w:val="24"/>
        </w:rPr>
        <w:t>RESOLUÇÃO Nº 193, DE 19 DE DEZEMBRO DE 2017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;Times New Roman"/>
          <w:b/>
          <w:i/>
          <w:color w:val="FF0000"/>
          <w:sz w:val="24"/>
          <w:szCs w:val="24"/>
        </w:rPr>
      </w:r>
    </w:p>
    <w:p>
      <w:pPr>
        <w:pStyle w:val="WWTextoembloco"/>
        <w:spacing w:lineRule="exact" w:line="240"/>
        <w:rPr/>
      </w:pPr>
      <w:r>
        <w:rPr>
          <w:i/>
        </w:rPr>
        <w:t>Altera a Resolução CNRH nº 97, de 17 de dezembro de 2008, que “Altera a Resolução CNRH nº 70, de 19 de março de 2007, que estabelece os procedimentos, prazos e formas para promover a articulação entre o Conselho Nacional de Recursos Hídricos - CNRH e os Comitês de Bacia Hidrográfica, visando definir as prioridades de aplicação dos recursos provenientes da cobrança pelo uso da água, referidos no inciso II do § 1º do art. 17 da Lei nº 9.648, de 27 de maio de 1998, com a redação dada pelo art. 28 da Lei nº 9.984, de 17 de junho de 2000”.</w:t>
      </w:r>
    </w:p>
    <w:p>
      <w:pPr>
        <w:pStyle w:val="WWTextoembloco"/>
        <w:spacing w:lineRule="exact" w:line="240"/>
        <w:rPr>
          <w:i/>
          <w:i/>
        </w:rPr>
      </w:pPr>
      <w:r>
        <w:rPr>
          <w:i/>
        </w:rPr>
      </w:r>
    </w:p>
    <w:p>
      <w:pPr>
        <w:pStyle w:val="WWCorpodetexto2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tendo em vista o disposto em seu Regimento Interno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Resolução CNRH nº 97, de 17 de dezembro de 2008, que “Altera a Resolução CNRH nº 70, de 19 de março de 2007, que estabelece os procedimentos, prazos e formas para promover a articulação entre o Conselho Nacional de Recursos Hídricos - CNRH e os Comitês de Bacia Hidrográfica, visando definir as prioridades de aplicação dos recursos provenientes da cobrança pelo uso da água referidos no inciso II do § 1º do art. 17 da Lei nº 9.648, de 27 de maio de 1998, com a redação dada pelo art. 28 da Lei nº 9.984, de 17 de junho de 2000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Resolução CNRH nº 181, de 07 de dezembro de 2016, que “Aprova as Prioridades, Ações e Metas do Plano Nacional de Recursos Hídricos para 2016-2020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de compatibilizar a aplicação dos recursos da cobrança ao planejamento orçamentário e financeiro da Uni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princípio da gestão descentralizada e participativa, estabelecido na Lei n 9.433/97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Cs/>
          <w:szCs w:val="20"/>
        </w:rPr>
        <w:t xml:space="preserve">Art. 1º </w:t>
      </w:r>
      <w:r>
        <w:rPr/>
        <w:t>Definir, para o biênio 2019/2020, as prioridades de aplicação dos recursos provenientes da cobrança pelo uso da água, sobre a parcela do valor da energia elétrica produzida, referidos no inciso II do § 1º do art. 17 da Lei nº 9.648, de 27 de maio de 1998, com a redação dada pelo art. 28 da Lei nº 9.984, de 17 de junho de 2000.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Art. 2º O parágrafo 3º do art. 3º da Resolução CNRH nº 70, de 2007, alterado pelo art. 1º da Resolução CNRH nº 97, de 2008 passa a vigorar com a seguinte redação: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bookmarkStart w:id="0" w:name="_Hlk501460008"/>
      <w:bookmarkEnd w:id="0"/>
      <w:r>
        <w:rPr>
          <w:bCs/>
          <w:szCs w:val="20"/>
        </w:rPr>
        <w:t>“</w:t>
      </w:r>
      <w:r>
        <w:rPr>
          <w:bCs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bookmarkStart w:id="1" w:name="_Hlk501460008"/>
      <w:bookmarkEnd w:id="1"/>
      <w:r>
        <w:rPr/>
        <w:t>§ 3º Para hierarquização das prioridades atinentes à aplicação dos recursos da cobrança, a Secretaria Executiva do CNRH deverá consultar, além dos Comitês de Bacia dos rios de águas de domínio da União, os Conselhos Estaduais de Recursos Hídricos e os Comitês de Bacia Hidrográfica estaduais.</w:t>
        <w:tab/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Art. 3º Incluir os parágrafos 5º e 6º no art. 3º da Resolução CNRH nº 70, de 2007, alterada pelo art. 1º da Resolução CNRH nº 97, de 2008, com a seguinte redação:</w:t>
      </w:r>
    </w:p>
    <w:p>
      <w:pPr>
        <w:pStyle w:val="WWCorpodetexto3"/>
        <w:rPr>
          <w:bCs/>
          <w:szCs w:val="20"/>
        </w:rPr>
      </w:pPr>
      <w:r>
        <w:rPr>
          <w:bCs/>
          <w:szCs w:val="20"/>
        </w:rPr>
        <w:t>“</w:t>
      </w:r>
      <w:r>
        <w:rPr>
          <w:bCs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§5º O resultado do processo de consulta deverá ser encaminhado, pelo CNRH, à ANA até 15 de abril de 2018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§6º O produto da consulta, enviado para a ANA, deverá ser publicado na página eletrônica do CNRH.”</w:t>
      </w:r>
    </w:p>
    <w:p>
      <w:pPr>
        <w:pStyle w:val="WWCorpodetexto3"/>
        <w:spacing w:lineRule="exact" w:line="240"/>
        <w:ind w:left="0" w:right="40" w:firstLine="1418"/>
        <w:rPr>
          <w:bCs/>
          <w:szCs w:val="20"/>
        </w:rPr>
      </w:pPr>
      <w:r>
        <w:rPr>
          <w:bCs/>
          <w:szCs w:val="20"/>
        </w:rPr>
        <w:t xml:space="preserve">Art. 4º Para o biênio 2019/2020 a consulta deverá ter por base o Anexo – </w:t>
      </w:r>
      <w:bookmarkStart w:id="2" w:name="_Hlk496722047"/>
      <w:r>
        <w:rPr>
          <w:bCs/>
          <w:szCs w:val="20"/>
        </w:rPr>
        <w:t>Relação de Programas e Subprogramas do PNRH</w:t>
      </w:r>
      <w:bookmarkEnd w:id="2"/>
      <w:r>
        <w:rPr>
          <w:bCs/>
          <w:szCs w:val="20"/>
        </w:rPr>
        <w:t>, parte integrante da presente resolução.</w:t>
      </w:r>
    </w:p>
    <w:p>
      <w:pPr>
        <w:pStyle w:val="WWCorpodetexto3"/>
        <w:spacing w:lineRule="exact" w:line="240"/>
        <w:ind w:left="0" w:right="40" w:firstLine="1418"/>
        <w:rPr>
          <w:bCs/>
          <w:szCs w:val="20"/>
        </w:rPr>
      </w:pPr>
      <w:r>
        <w:rPr>
          <w:bCs/>
          <w:szCs w:val="20"/>
        </w:rPr>
        <w:t>Art. 5º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bCs/>
          <w:color w:val="000000"/>
          <w:kern w:val="2"/>
          <w:szCs w:val="20"/>
          <w:lang w:eastAsia="ar-SA"/>
        </w:rPr>
      </w:pPr>
      <w:r>
        <w:rPr>
          <w:bCs/>
          <w:color w:val="000000"/>
          <w:kern w:val="2"/>
          <w:szCs w:val="20"/>
          <w:lang w:eastAsia="ar-SA"/>
        </w:rPr>
      </w:r>
    </w:p>
    <w:p>
      <w:pPr>
        <w:pStyle w:val="Normal"/>
        <w:spacing w:lineRule="exact" w:line="240" w:before="0" w:after="12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  <w:bookmarkStart w:id="3" w:name="_Hlk502252167"/>
      <w:bookmarkStart w:id="4" w:name="_Hlk502252167"/>
      <w:bookmarkEnd w:id="4"/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  <w:t>JOSÉ SARNEY FILHO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>Presidente do CNR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  <w:t>JAIR VIEIRA TANNÚS JUNIOR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>Secretário Executivo do CNRH</w:t>
            </w:r>
          </w:p>
        </w:tc>
      </w:tr>
    </w:tbl>
    <w:p>
      <w:pPr>
        <w:pStyle w:val="WWCorpodetexto3"/>
        <w:spacing w:lineRule="exact" w:line="240"/>
        <w:rPr>
          <w:bCs/>
          <w:szCs w:val="20"/>
        </w:rPr>
      </w:pPr>
      <w:r>
        <w:rPr>
          <w:bCs/>
          <w:szCs w:val="20"/>
        </w:rPr>
      </w:r>
      <w:bookmarkStart w:id="5" w:name="_Hlk502252167"/>
      <w:bookmarkStart w:id="6" w:name="_Hlk502252167"/>
      <w:bookmarkEnd w:id="6"/>
      <w:r>
        <w:br w:type="page"/>
      </w:r>
    </w:p>
    <w:p>
      <w:pPr>
        <w:pStyle w:val="Subtitle"/>
        <w:rPr>
          <w:bCs/>
          <w:szCs w:val="20"/>
        </w:rPr>
      </w:pPr>
      <w:r>
        <w:rPr>
          <w:bCs/>
          <w:szCs w:val="20"/>
        </w:rPr>
      </w:r>
    </w:p>
    <w:p>
      <w:pPr>
        <w:pStyle w:val="WWCorpodetexto3"/>
        <w:spacing w:lineRule="exact" w:line="240"/>
        <w:ind w:left="0" w:right="40" w:firstLine="141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NEXO - Relação de Programas e Subprogramas do Plano Nacional de Recursos Hídricos (PNRH)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Relação de Ações do PNRH a serem priorizadas (indicar 05 das 16 prioridades, classificadas de 1 a 5, em ordem de importância, sendo 1 atribuído à mais importante)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</w:r>
    </w:p>
    <w:tbl>
      <w:tblPr>
        <w:tblW w:w="4900" w:type="pct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2223"/>
        <w:gridCol w:w="3194"/>
        <w:gridCol w:w="1668"/>
      </w:tblGrid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Hierarquização</w:t>
            </w:r>
          </w:p>
        </w:tc>
      </w:tr>
      <w:tr>
        <w:trPr>
          <w:trHeight w:val="82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. Desenvolver planejamento de longo prazo para a conservação e o uso racional das águas do país, considerando as mudanças climát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6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indicadores para o monitoramento da implementação dos planos de recursos hídrico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ações de sensibilização, mobilização e envolvimento da sociedade na elaboração, revisão e acompanhamento da implementação dos planos de recursos hídrico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22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2. Promover a melhoria da disponibilidade das águas em quantidade e qualidade, visando a sua conservação e adequação aos diversos uso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 articulação entre os planos de gestão territorial e municipal de saneamento com o enquadramento dos corpos d'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6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finir metodologia para a estimativa do lançamento das cargas difusas em corpos d’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valiar e desenvolver métodos de diminuição de perdas de água no sistema de distribuiç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3. Ampliar o conhecimento a respeito dos usos das águas, das demandas atuais e futuras, além dos possíveis impactos na sua disponibilidade, em quantidade e qualidade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indicadores para a avaliação da função social e econômica do uso da água, observando os Objetivos de Desenvolvimento Sustentável (ODS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de fortalecimento dos estados com vistas à regularização dos usos da água nas bacias hidrográficas (atende também às prioridades 6 e 12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r continuidade aos estudos das Contas Econômicas e Ambientais da Água (ANA/IBGE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ivulgar, em linguagem acessível, informações sobre oferta hídrica, usos da água e balanço hídrico.</w:t>
            </w:r>
          </w:p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848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84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4 - Integrar a política de recursos hídricos com a política ambiental e demais políticas setoriais (saneamento, irrigação, energia, turismo, etc.)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</w:t>
              <w:br/>
              <w:t>Subprograma V.I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Promover a integração entre os instrumentos de gestão das políticas de recursos hídricos, meio ambiente e demais políticas setoriais (saneamento, irrigação, energia, turismo, etc.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102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bter sinergia entre as ações ambientais e a gestão de recursos hídricos, como, por exemplo, atuar em recuperação de APPs e reservas legais próximas a corpos de água e áreas de recarga de aquífer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9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5. Apoiar o desenvolvimento institucional e a difusão de tecnologias sociais para a melhoria da gestão das águas e desenvolver ações educativas para a sociedade.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V</w:t>
              <w:br/>
              <w:t>Subprogramas IV.1 e IV.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789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6. Estabelecer critérios de autorização para o uso da água e fiscalização dos usuários, considerando as particularidades das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s III.4 e III.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processos de alocação negociada de água para bacias em situação de escassez, estabelecendo critérios de restrição de uso e ações de gest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30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de fortalecimento dos estados com vistas à regularização dos usos da água nas bacias hidrográf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283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7. Identificar, avaliar e propor ações para áreas com risco de ocorrência de inundações, secas, entre outros eventos extremos relacionados à água, que gerem situações adversas à população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I</w:t>
              <w:br/>
              <w:t>Subprograma VI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anter e aprimorar os sistemas de monitoramento e alerta em tempo real para eventos de cheia (salas de situação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Coordenar a operacionalização do monitor de secas do Nordeste, em conjunto com órgãos federais e estaduais responsáveis pelo monitoramento hidrometeorológico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68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para gerenciamento e enfrentamento de situações de escassez hídrica, considerando o Plano Nacional de Adaptação às Mudanças Climática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8. Ampliar e fortalecer a participação da sociedade na gestão das águ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</w:t>
              <w:br/>
              <w:t>Subprogramas II.1 e II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ementar o PROCOMITÊ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0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centralizar recursos financeiros e técnicos da união para estados e comitê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9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Aprimorar a representatividade e representação no CN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371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9. Compartilhar informações, em linguagem clara e acessível, a respeito da situação da qualidade e quantidade das águas e da sua gestão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8</w:t>
              <w:br/>
              <w:br/>
              <w:t>Programa IV</w:t>
              <w:br/>
              <w:t>Subprograma IV.3</w:t>
              <w:br/>
              <w:br/>
              <w:t>Programa XIII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estratégia e implementar Plano de Comunicação para o SINGREH e para a sociedade, sob os enfoques nacional, regional e local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7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ementar ferramenta do Sistema de Gerenciamento do Plano Nacional de Recursos Hídricos (SIGEOR) e disponibilizar para as instituições do SINGREH, por meio do SNI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123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mpliar a quantidade de dados e informações disponíveis à sociedade no Sistema Nacional de Informações de Recursos Hídricos – SNI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121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0. Ampliar o conhecimento sobre a ocorrência de chuvas e sobre a quantidade e qualidade das águas superficiais e subterrâne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2</w:t>
              <w:br/>
              <w:br/>
              <w:t>Programa VI</w:t>
              <w:br/>
              <w:t>Subprograma VI.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vestir em monitoramento quali-quantitativo de água superficial e subterrâne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3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dentificar e georreferenciar mananciais e áreas prioritárias para abasteciment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trechos de bacia onde as interconexões entre águas superficiais e subterrâneas são mais diret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361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tegrar o monitoramento de águas superficiais e subterrâneas aos procedimentos de gestão, planos e outorg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7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 consolidação e o aprimoramento dos sistemas estaduais de monitoramento dos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054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1. Destinar recursos financeiros para a implantação de projetos de instituições públicas ou privadas e pessoas físicas que promovam a recuperação e conservação de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7</w:t>
              <w:br/>
              <w:br/>
              <w:t>Programa VI</w:t>
              <w:br/>
              <w:t>Subprograma VI.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antar projetos de Pagamento por Serviços Ambientais - PS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4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Recuperar bacias hidrográficas prioritári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08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laborar e iniciar a implementação do Plano de Recuperação da Bacia Hidrográfica do Rio Doce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634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riar mecanismo de investimento reembolsável, como é previsto em Lei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853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2. Desenvolver ações para a resolução dos conflitos pelo uso da água nas bacias hidrográfic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riar mecanismos que induzam os usuários de água a regularizarem sua situaç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694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apacitar os atores do SINGREH em mediação de conflit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1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apear e classificar os principais conflitos pelo uso da água existentes no país, definindo tipologias (ex: quantidade, qualidade, setorial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70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Aumentar a comunicação sobre mecanismos, regularização/controle dos usos nas bacias hidrográf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574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rtalecer e capacitar integrantes do CNRH e Comitês Interestaduai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761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3. Implantar a cobrança para usos significantes da água, visando incentivar a sua racionalização e obter recursos financeiros para a conservação das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</w:t>
              <w:br/>
              <w:t>Subprograma II.4</w:t>
              <w:br/>
              <w:br/>
              <w:t>Programa III</w:t>
              <w:br/>
              <w:t>Subprograma III.8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a revisão regulamentação da cobranç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a pesquisa em metodologias de cobranç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3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Revisar o arcabouço legal relativo à sustentabilidade financeira e aos fundos de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67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4. Desenvolver ações para a gestão da água em rios compartilhados com outros paíse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</w:t>
              <w:br/>
              <w:t>Subprograma I.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agenda de cooperação científica e tecnológica em gestão de recursos hídricos com países fronteiriços e transfronteiriç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8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rtalecer a atuação do CNRH na definição de diretrizes para a gestão em rios fronteiriços e transfronteiriços e estabelecer agenda de trabalho para CTGHRT/CN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3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5. Desenvolver ações para a promoção do uso sustentável e reuso da água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I</w:t>
              <w:br/>
              <w:t>Subprograma VI.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iscutir, propor e aprovar resoluções e portarias relativas ao reuso e usos sustentáveis da 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066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projetos, unidades experimentais de reuso e captação de água da chuva, em bacias hidrográficas crít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41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6. Integrar as zonas costeiras ao sistema de gerenciamento de recursos hídrico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X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esenvolver capacidades de representantes do SINGREH sobre temas de interface entre Gestão de Zona Costeira e Gestão de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finir diretrizes específicas para a elaboração de planos de recursos hídricos em regiões que contenham trechos da Zona Costeira e bacias insulare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efinir diretrizes e atribuições da área de gestão de recursos hídricos na gestão das áreas costeiras e bacias insulares de forma integrada com outras área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</w:tbl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  <w:szCs w:val="20"/>
        </w:rPr>
      </w:pPr>
      <w:r>
        <w:rPr>
          <w:bCs/>
          <w:szCs w:val="20"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993" w:footer="397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9"/>
      <w:gridCol w:w="1461"/>
      <w:gridCol w:w="4366"/>
    </w:tblGrid>
    <w:tr>
      <w:trPr/>
      <w:tc>
        <w:tcPr>
          <w:tcW w:w="4379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</w:tc>
      <w:tc>
        <w:tcPr>
          <w:tcW w:w="146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b/>
              <w:szCs w:val="16"/>
              <w:rFonts w:cs="Arial Narrow" w:ascii="Arial Narrow" w:hAnsi="Arial Narrow"/>
            </w:rPr>
            <w:t>8</w: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6"/>
              <w:szCs w:val="16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4366" w:type="dxa"/>
          <w:tcBorders/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</w:tr>
  </w:tbl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;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firstLine="720"/>
      <w:jc w:val="both"/>
    </w:pPr>
    <w:rPr/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0:21:00Z</dcterms:created>
  <dc:creator>reginaldo</dc:creator>
  <dc:description/>
  <cp:keywords/>
  <dc:language>en-US</dc:language>
  <cp:lastModifiedBy>Roseli dos Santos Souza</cp:lastModifiedBy>
  <cp:lastPrinted>2017-12-28T19:23:00Z</cp:lastPrinted>
  <dcterms:modified xsi:type="dcterms:W3CDTF">2017-12-28T21:24:00Z</dcterms:modified>
  <cp:revision>6</cp:revision>
  <dc:subject/>
  <dc:title>RESOLUÇÃO No       , DE       DE                       DE 2004</dc:title>
</cp:coreProperties>
</file>